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работы с программой вывода аналогового сигнала </w:t>
      </w:r>
    </w:p>
    <w:p>
      <w:pPr>
        <w:pStyle w:val="Normal"/>
        <w:spacing w:lineRule="auto" w:line="36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ателя «Рельеф».</w:t>
      </w:r>
    </w:p>
    <w:p>
      <w:pPr>
        <w:pStyle w:val="Normal"/>
        <w:spacing w:lineRule="auto" w:line="36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 xml:space="preserve">Извещатель «Рельеф» обеспечивает возможность вывода  аналогового  сигнала в графическом виде при подключении к компьютеру по последовательному интерфейсу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485. Данная возможность позволяет в режиме реального времени оценить  характеристики  сигнала на конкретном месте применения – уровень заряда детектора, амплитуду модуляции, величину помех и установленную чувствительность. Необходимость в таких действиях возникает при использовании извещателя в условиях  высокого уровня электромагнитных помех и при монтаже способами, отличающимися от приведенных в эксплуатационной документации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Для реализации этой функции на компьютер следует установить программу «Сигнал Рельеф», которую можно скачать на сайте предприятия</w:t>
      </w:r>
      <w:r>
        <w:rPr>
          <w:b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www.forteza.ru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 подключении извещателя к компьютеру следует использовать преобразователь 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485, установив предварительно драйвер. 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Папку «Сигнал Рельеф» скопировать на жесткий диск компьютера.</w:t>
      </w:r>
    </w:p>
    <w:p>
      <w:pPr>
        <w:pStyle w:val="Normal"/>
        <w:spacing w:lineRule="auto" w:line="360"/>
        <w:ind w:firstLine="561"/>
        <w:rPr/>
      </w:pPr>
      <w:r>
        <w:rPr>
          <w:sz w:val="28"/>
          <w:szCs w:val="28"/>
        </w:rPr>
        <w:t>Подключить извещатель «Рельеф» в соответствии с рисунком 2.8 «Руководства по эксплуатации  4372-43071246-028 РЭ».</w:t>
      </w:r>
    </w:p>
    <w:p>
      <w:pPr>
        <w:pStyle w:val="Normal"/>
        <w:spacing w:lineRule="auto" w:line="360"/>
        <w:ind w:firstLine="56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устить программу «</w:t>
      </w:r>
      <w:r>
        <w:rPr>
          <w:sz w:val="28"/>
          <w:szCs w:val="28"/>
          <w:lang w:val="en-US"/>
        </w:rPr>
        <w:t>Relief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 xml:space="preserve">В левой части экрана находятся информационные  окна и управляющие кнопки. 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1</w:t>
        <w:tab/>
        <w:tab/>
        <w:t>В окне «Ток передатчика» оба окошка («График» и «Запись») должны быть очищены (без «галочек»).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2</w:t>
        <w:tab/>
        <w:tab/>
        <w:t>В окне «Уровень дет.» оба окошка («График» и «Запись») должны быть очищены (без «галочек»).</w:t>
      </w:r>
    </w:p>
    <w:p>
      <w:pPr>
        <w:pStyle w:val="Normal"/>
        <w:spacing w:lineRule="auto" w:line="360"/>
        <w:ind w:firstLine="561"/>
        <w:rPr/>
      </w:pPr>
      <w:r>
        <w:rPr>
          <w:sz w:val="28"/>
          <w:szCs w:val="28"/>
        </w:rPr>
        <w:t>3.  В окне «Уровень» оба окошка («График» и «Запись») должны быть установлены (с «галочками») – параметры устанавливаются автоматически.</w:t>
      </w:r>
    </w:p>
    <w:p>
      <w:pPr>
        <w:pStyle w:val="Normal"/>
        <w:spacing w:lineRule="auto" w:line="360"/>
        <w:ind w:firstLine="561"/>
        <w:rPr/>
      </w:pPr>
      <w:r>
        <w:rPr>
          <w:sz w:val="28"/>
          <w:szCs w:val="28"/>
        </w:rPr>
        <w:t>4</w:t>
        <w:tab/>
        <w:tab/>
        <w:t>В окне «Статус» установленная «галочка» в окошке «Звук» включает звуковое оповещение, при очищенном окошке – звуковое оповещение отключено.</w:t>
      </w:r>
    </w:p>
    <w:p>
      <w:pPr>
        <w:pStyle w:val="Normal"/>
        <w:spacing w:lineRule="auto" w:line="360"/>
        <w:ind w:firstLine="561"/>
        <w:rPr/>
      </w:pPr>
      <w:r>
        <w:rPr>
          <w:sz w:val="28"/>
          <w:szCs w:val="28"/>
        </w:rPr>
        <w:t>5</w:t>
        <w:tab/>
        <w:tab/>
        <w:t>В окне «СОМ» должна быть установлена в выпадающем списке скорость «19200». Окошки «СОМ1» или «СОМ2» устанавливаются в зависимости от того, к какому порту компьютера подключен извещатель  (рекомендуется СОМ1).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 xml:space="preserve">После включения питания извещателя на экран компьютера выводится в графическом виде  аналоговый сигнал. 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7140" cy="490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1. 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На рисунке 1 приведено изображение  экрана монитора  при выводе аналогового сигнала извещателя.</w:t>
      </w:r>
    </w:p>
    <w:p>
      <w:pPr>
        <w:pStyle w:val="Normal"/>
        <w:spacing w:lineRule="auto" w:line="360"/>
        <w:ind w:firstLine="561"/>
        <w:rPr/>
      </w:pPr>
      <w:r>
        <w:rPr>
          <w:sz w:val="28"/>
          <w:szCs w:val="28"/>
        </w:rPr>
        <w:t>Для исправного извещателя в дежурном режиме значения информационных окон должны иметь следующие значения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«Ток передатчика» - от 4,5мА  до 9,0 м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Уровень дет.» - от 0,7В  до 4,0 В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Уровень» - от 2,0В  до 3,0 В.</w:t>
      </w:r>
    </w:p>
    <w:p>
      <w:pPr>
        <w:pStyle w:val="Normal"/>
        <w:spacing w:lineRule="auto" w:line="360"/>
        <w:ind w:left="9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Колеблющаяся голубая линия – аналоговый сигнал.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 xml:space="preserve">Прерывистые (штриховые) линии сверху и снизу от аналогового сигнала – положительный и отрицательный пороги срабатывания извещателя. Положение их относительно аналогового сигнала  симметрично  и  изменяется с помощью регулятора  «Ч» на блоке ПРМ извещателя,  т.е.  зависит от установленной чувствительности. 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 xml:space="preserve">При нахождении аналогового сигнала между положительным и отрицательным порогами извещатель находится в дежурном режиме. 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Появление в зоне обнаружения нарушителя вызывает значительную модуляцию аналогового сигнала, при которой он выходит за границы порогов срабатывания, а извещатель  выдает сигнал тревоги.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Значительные колебания  аналогового сигнала  при отсутствии воздействия на линейную часть означают сложную помеховую обстановку или невыполнение требований по монтажу  «Руководства по эксплуатации  4372-43071246-028 РЭ». В этом случае следует принять меры по устранению помеховых факторов.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teza.r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13:00Z</dcterms:created>
  <dc:creator>1</dc:creator>
  <dc:description/>
  <cp:keywords/>
  <dc:language>en-US</dc:language>
  <cp:lastModifiedBy>Архипов</cp:lastModifiedBy>
  <cp:lastPrinted>2007-07-06T08:48:00Z</cp:lastPrinted>
  <dcterms:modified xsi:type="dcterms:W3CDTF">2014-03-27T10:32:00Z</dcterms:modified>
  <cp:revision>14</cp:revision>
  <dc:subject/>
  <dc:title>Папку «Сигнал Рельеф» скопировать на винчестер</dc:title>
</cp:coreProperties>
</file>